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bookmarkStart w:id="1" w:name="_Hlk509997134"/>
      <w:bookmarkStart w:id="2" w:name="_Hlk509996790"/>
      <w:r>
        <w:rPr>
          <w:rFonts w:eastAsia="Times New Roman" w:cs="Times New Roman" w:ascii="Times New Roman" w:hAnsi="Times New Roman"/>
          <w:b/>
          <w:sz w:val="24"/>
          <w:szCs w:val="24"/>
          <w:lang w:eastAsia="ar-SA"/>
        </w:rPr>
        <w:t>выполнение комплекса работ по капитальному ремонту деаэраторов №1 и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50/15 </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bookmarkEnd w:id="1"/>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09997781"/>
      <w:bookmarkEnd w:id="3"/>
      <w:r>
        <w:rPr>
          <w:rFonts w:cs="Times New Roman" w:ascii="Times New Roman" w:hAnsi="Times New Roman"/>
          <w:sz w:val="24"/>
          <w:szCs w:val="24"/>
          <w:lang w:eastAsia="ar-SA"/>
        </w:rPr>
        <w:t>Закупка на выполнение комплекса работ по капитальному ремонту деаэраторов №1 и №2, ДА-50/15</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Cs/>
          <w:sz w:val="24"/>
          <w:szCs w:val="24"/>
        </w:rPr>
      </w:pPr>
      <w:bookmarkStart w:id="4" w:name="_Hlk509997781"/>
      <w:bookmarkEnd w:id="4"/>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деаэраторов №1 и №2, ДА-50/15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 ед.</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деаэраторов №1 и №2, ДА-50/15 (далее по тексту – Документация). </w:t>
      </w:r>
    </w:p>
    <w:p>
      <w:pPr>
        <w:pStyle w:val="Normal"/>
        <w:numPr>
          <w:ilvl w:val="1"/>
          <w:numId w:val="45"/>
        </w:numPr>
        <w:tabs>
          <w:tab w:val="clear" w:pos="708"/>
          <w:tab w:val="left" w:pos="1276" w:leader="none"/>
        </w:tabs>
        <w:spacing w:lineRule="auto" w:line="240" w:before="0" w:after="0"/>
        <w:ind w:left="0"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5" w:name="_Hlk510192543"/>
      <w:r>
        <w:rPr>
          <w:rFonts w:eastAsia="Times New Roman" w:cs="Times New Roman" w:ascii="Times New Roman" w:hAnsi="Times New Roman"/>
          <w:sz w:val="24"/>
          <w:szCs w:val="24"/>
          <w:lang w:eastAsia="ru-RU"/>
        </w:rPr>
        <w:t>1 770 000 (Один миллион семьсот семьдесят тысяч) рублей 00 копеек, в том числе НДС</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5"/>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30.07.2018 включительно.</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ar-SA"/>
        </w:rPr>
        <w:t>авансовый платеж и промежуточная оплата не предусматривается.</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5.201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15.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8 по 16:42 (МСК) 15.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8 по 16:42 (МСК) 1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8 по 14.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упка на выполнение комплекса работ по капитальному ремонту деаэраторов №1 и №2, ДА-50/15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3"/>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w:t>
      </w:r>
      <w:r>
        <w:rPr>
          <w:rFonts w:cs="Times New Roman" w:ascii="Times New Roman" w:hAnsi="Times New Roman"/>
          <w:sz w:val="24"/>
          <w:szCs w:val="24"/>
          <w:lang w:eastAsia="ar-SA"/>
        </w:rPr>
        <w:t>собственные квалифицированные специалисты. 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4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4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4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соответствующих удостоверений, подтверждающих специальную подготовку у работников, указанных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трудовые книжки и/или трудовые договоры с работниками, </w:t>
      </w:r>
      <w:r>
        <w:rPr>
          <w:rFonts w:cs="Times New Roman" w:ascii="Times New Roman" w:hAnsi="Times New Roman"/>
          <w:sz w:val="24"/>
          <w:szCs w:val="24"/>
          <w:lang w:eastAsia="ru-RU"/>
        </w:rPr>
        <w:t>указанными в «Справке о кадровых ресурсах» (форма 6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lang w:eastAsia="ru-RU"/>
        </w:rPr>
        <w:t xml:space="preserve">- соответствующие удостоверения, подтверждающие специальную подготовку у работников, </w:t>
      </w:r>
      <w:r>
        <w:rPr>
          <w:rFonts w:cs="Times New Roman" w:ascii="Times New Roman" w:hAnsi="Times New Roman"/>
          <w:sz w:val="24"/>
          <w:szCs w:val="24"/>
          <w:lang w:eastAsia="ru-RU"/>
        </w:rPr>
        <w:t>указанных в «Справке о кадровых ресурсах» (форма 6 Приложения № 1 к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ми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 xml:space="preserve">по договорам, которые указаны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и </w:t>
      </w:r>
      <w:r>
        <w:rPr>
          <w:rFonts w:eastAsia="Times New Roman" w:cs="Times New Roman" w:ascii="Times New Roman" w:hAnsi="Times New Roman"/>
          <w:sz w:val="24"/>
          <w:szCs w:val="24"/>
          <w:lang w:eastAsia="ru-RU"/>
        </w:rPr>
        <w:t>подтверждены документами (справка о стоимости выполненных работ и затрат (форма КС-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70 000 (Один миллион семьсот семьдесят тысяч)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right="202" w:hanging="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TextBody"/>
              <w:spacing w:lineRule="exact" w:line="278" w:before="0" w:after="0"/>
              <w:ind w:right="202" w:hanging="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lineRule="exact" w:line="278" w:before="0" w:after="0"/>
              <w:ind w:right="202" w:hanging="0"/>
              <w:jc w:val="both"/>
              <w:rPr>
                <w:lang w:val="ru-RU"/>
              </w:rPr>
            </w:pPr>
            <w:r>
              <w:rPr>
                <w:rStyle w:val="Bodytext113"/>
                <w:spacing w:val="3"/>
                <w:sz w:val="24"/>
                <w:szCs w:val="24"/>
                <w:lang w:val="ru-RU"/>
              </w:rPr>
              <w:t>Цена Договора, указанная в заявке Участника запроса предложений в электронной форме,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14 2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10 750 001 рубля до 14 200 000 рублей</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7 300 001 рубля до 10 75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3 850 001 рубля до 7 3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400 001 рубля до 3 85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баллов – 400 000 рублей и менее.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 указания Участником запроса предложений в электронной форме сведений по объему выполнения аналогичных* работ за 2015-2017 годы в «Справке о перечне и объемах выполнения аналогичных* работ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Аналогичными признаются работы по ремонту котельного оборудова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7" w:name="_Ref55336310"/>
      <w:bookmarkStart w:id="18" w:name="_Ref34763774"/>
      <w:bookmarkStart w:id="19" w:name="_Ref89649494"/>
      <w:bookmarkStart w:id="20" w:name="_Ref93264992"/>
      <w:bookmarkStart w:id="21" w:name="_Ref93265116"/>
      <w:bookmarkStart w:id="22" w:name="_Ref55336310"/>
      <w:bookmarkStart w:id="23" w:name="_Ref34763774"/>
      <w:bookmarkStart w:id="24" w:name="_Ref89649494"/>
      <w:bookmarkStart w:id="25" w:name="_Ref93264992"/>
      <w:bookmarkStart w:id="26" w:name="_Ref93265116"/>
      <w:bookmarkEnd w:id="22"/>
      <w:bookmarkEnd w:id="23"/>
      <w:bookmarkEnd w:id="24"/>
      <w:bookmarkEnd w:id="25"/>
      <w:bookmarkEnd w:id="26"/>
    </w:p>
    <w:p>
      <w:pPr>
        <w:pStyle w:val="Heading1"/>
        <w:numPr>
          <w:ilvl w:val="0"/>
          <w:numId w:val="34"/>
        </w:numPr>
        <w:ind w:left="0" w:hanging="0"/>
        <w:jc w:val="center"/>
        <w:rPr>
          <w:b/>
          <w:b/>
          <w:lang w:eastAsia="ru-RU"/>
        </w:rPr>
      </w:pPr>
      <w:bookmarkStart w:id="27" w:name="__RefHeading___Toc505953028"/>
      <w:bookmarkEnd w:id="27"/>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деаэраторов №1 и №2, ДА-50/15 является план капитального ремонта оборудования на 2018 год филиала АО «МЭС» «Североморская теплосеть».</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аэраторы атмосферного давления ДА-50/15, установленные на уровне 2 этажа котельной, в количестве 2 ед. </w:t>
            </w:r>
          </w:p>
        </w:tc>
      </w:tr>
    </w:tbl>
    <w:p>
      <w:pPr>
        <w:pStyle w:val="Normal"/>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Выполнение комплекса работ по капитальному ремонту деаэраторов №1 и №2, ДА-50/15.</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деаэраторов №1 и №2, ДА-50/15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tabs>
          <w:tab w:val="clear" w:pos="708"/>
          <w:tab w:val="left" w:pos="284"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3"/>
        </w:numPr>
        <w:tabs>
          <w:tab w:val="clear" w:pos="708"/>
          <w:tab w:val="left" w:pos="426"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ставляемым элемент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онка деаэрационная КДА-50</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Поставляемые деаэрационные колонки КДА-50 будут устанавливаться на эксплуатируемые деаэраторы атмосферного давления ДА-50/15 ст. №1 и №2, установленные в котельной п. Сафоново-1, Мурманской области.</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Поставляемые деаэрационные колонки КДА-50 должны быть новыми (изготовленными не ранее 4 квартала 2017 года), не бывшими в эксплуатации, ремонте и не восстановленными. Поставляемые деаэрационные колонки КДА-50 должны соответствовать ГОСТ 16860-88.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ое описание КДА-50.</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Колонка деаэратора атмосферного давления является основным рабочим элементом атмосферного деаэратора и предназначена удаления растворенных газов, таких как кислород и углекислый газ, из питательной воды перед подачей её в котлы.</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 представляет собой цилиндр с эллиптическим днищем в верхней части. На корпусе колонки ДА имеются несколько патрубков: для отвода очищенной воды в деаэратор, для подвода конденсата от разных технологических линий, для отвода выпара. Также колонки производительностью 50тн в час имеют люки для осмотра и проведения профилактических работ. Патрубки колонки деаэратора ДА изготавливаются с соединением под приварку. Материал изготовления корпуса и патрубков – углеродистая сталь.</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утренне устройство представляет собой набор барботажных и переливных листов, изготовленных из нержавеющей стали 12Х18Н1.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ционные колонки привариваются непосредственно к баку, либо к переходному штуцеру деаэраторного бака. Относительно вертикальной оси колонки могут быть ориентированы произвольно в зависимости от конкретной компоновки установ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ие характеристи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производительность – 50т/ч;</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 0,12 МП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деаэрированной воды - 104ºС;</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ы колонки: диаметр - 812мм, толщина стенки – 6мм, высота - 2360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а колонки: 474 кг</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Устанавливаемые деаэрационные колонки должны соответствовать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Т 52630-201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50 должен иметь паспорт и сертификат соответствия.</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орно-регулирующая арматура и труб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муфтовый чугунный 15кч18п, ду40 ру16;</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чугунный фланцевый 15кч16П1, ду5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чугунный фланцевый 15кч16п1, ду8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стальной фланцевый 15с18п,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задвижка стальная фланцевая 30с64нж,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задвижка стальная фланцевая 30с64нж, ду15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руба стальная бесшовная, горячедеформированная наружным диаметром 57 мм, толщина стенки 3,5 мм, ГОСТ 8732-78, гр. В ГОСТ 8731-74 (Ст.2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руба стальная бесшовная, горячедеформированная наружным диаметром 76 мм, толщина стенки 3,5 мм, ГОСТ 8732-78, гр. В ГОСТ 8731-74 (Ст.20).</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Выполняемая Подрядчиком работа должна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2.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4.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6. Перед производством работ по Договору подрядная организация разрабатывает проект производства работ (ППР) на капитальный ремонт деаэраторов атмосферного давления ДА-50/15 ст. №1 и №2 (в части замены деаэрационных колонок КДА-50, запорно-регулирующей арматуры и трубопроводов, в соответствии с п.3 настоящего Технического задания)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7.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9. Работу необходимо согласовать с начальником района №4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0. Работы проводятся вблизи действующих установо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1.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12.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5.5.13.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2"/>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безопасности при проведении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требований промышленной безопасност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2"/>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ный Заказчиком и Подрядчиком проект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полнительные схемы и чертеж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журнал свароч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допус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ряды на выполнение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на гидравлическое испытание;</w:t>
      </w:r>
    </w:p>
    <w:p>
      <w:pPr>
        <w:pStyle w:val="Normal"/>
        <w:tabs>
          <w:tab w:val="clear" w:pos="708"/>
          <w:tab w:val="left" w:pos="0" w:leader="none"/>
          <w:tab w:val="left" w:pos="851" w:leader="none"/>
        </w:tabs>
        <w:suppressAutoHyphens w:val="tru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tabs>
          <w:tab w:val="clear" w:pos="708"/>
          <w:tab w:val="left" w:pos="426" w:leader="none"/>
          <w:tab w:val="left" w:pos="1418" w:leader="none"/>
        </w:tabs>
        <w:suppressAutoHyphens w:val="true"/>
        <w:spacing w:lineRule="atLeast"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w:t>
      </w:r>
      <w:r>
        <w:rPr>
          <w:rFonts w:eastAsia="Times New Roman" w:cs="Times New Roman" w:ascii="Times New Roman" w:hAnsi="Times New Roman"/>
          <w:bCs/>
          <w:sz w:val="24"/>
          <w:szCs w:val="24"/>
          <w:lang w:eastAsia="ru-RU"/>
        </w:rPr>
        <w:t>промышленной безопасности.</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bookmarkStart w:id="28" w:name="_Hlk511919203"/>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bookmarkEnd w:id="28"/>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СТ 16860-88 «Деаэраторы термические. Типы, основные параметры, приемка, методы контрол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СТ 52630-2012 «Сосуды и аппараты стальные сварные. Общие технические услови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Российской Федерации ППБ 01-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9" w:name="__RefHeading___Toc505953029"/>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bookmarkStart w:id="3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1" w:name="_Ref55336310"/>
      <w:bookmarkStart w:id="32" w:name="_Ref55336310"/>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3" w:name="_Ref34763774"/>
      <w:bookmarkStart w:id="34" w:name="_Ref89649494"/>
      <w:bookmarkStart w:id="35" w:name="_Ref93264992"/>
      <w:bookmarkStart w:id="36" w:name="_Ref93265116"/>
      <w:bookmarkEnd w:id="33"/>
      <w:bookmarkEnd w:id="34"/>
      <w:bookmarkEnd w:id="35"/>
      <w:bookmarkEnd w:id="3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7" w:name="_Ref96861029"/>
      <w:bookmarkEnd w:id="3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деаэраторов №1 и №2, ДА-50/1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9" w:name="_Ref214869451"/>
      <w:bookmarkEnd w:id="3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3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40" w:name="_Ref55335818"/>
      <w:bookmarkStart w:id="41" w:name="_Ref55336334"/>
      <w:bookmarkEnd w:id="40"/>
      <w:bookmarkEnd w:id="4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42" w:name="_Ref55335818"/>
      <w:bookmarkStart w:id="43" w:name="_Ref55336334"/>
      <w:bookmarkStart w:id="44" w:name="_Ref55335823"/>
      <w:bookmarkStart w:id="45" w:name="_Ref55336359"/>
      <w:bookmarkEnd w:id="42"/>
      <w:bookmarkEnd w:id="4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6" w:name="_Коммерческое_предложение_(форма"/>
      <w:bookmarkEnd w:id="4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8" w:name="_Ref55335821"/>
      <w:bookmarkStart w:id="49" w:name="_Ref55336345"/>
      <w:bookmarkStart w:id="50" w:name="_Техническое_предложение_(форма"/>
      <w:bookmarkEnd w:id="5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8"/>
      <w:bookmarkEnd w:id="4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1" w:name="_Ref214869550"/>
      <w:bookmarkStart w:id="52" w:name="_Анкета_Участника_открытого"/>
      <w:bookmarkEnd w:id="5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5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подтверждающими выполнение работ документами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В случае не указания сведений по объему выполнения аналогичных работ в данной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Сведения, указанные в данной Справке, но не подтверждённые вышеуказанными документами, а также работы, выполненные не в указанный период, не учитываются при оценке.</w:t>
      </w:r>
    </w:p>
    <w:p>
      <w:pPr>
        <w:pStyle w:val="Normal"/>
        <w:numPr>
          <w:ilvl w:val="3"/>
          <w:numId w:val="8"/>
        </w:numPr>
        <w:tabs>
          <w:tab w:val="clear" w:pos="708"/>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котель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инимальное количество квалифицированных специалистов: </w:t>
      </w:r>
    </w:p>
    <w:p>
      <w:pPr>
        <w:pStyle w:val="Normal"/>
        <w:numPr>
          <w:ilvl w:val="0"/>
          <w:numId w:val="50"/>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50"/>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sz w:val="20"/>
          <w:szCs w:val="20"/>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 533 от 12 ноября 2013 г). - 1 (Один) человек; </w:t>
      </w:r>
    </w:p>
    <w:p>
      <w:pPr>
        <w:pStyle w:val="Normal"/>
        <w:numPr>
          <w:ilvl w:val="0"/>
          <w:numId w:val="50"/>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Normal"/>
        <w:suppressAutoHyphens w:val="true"/>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работников и/или трудовых договоров с работниками, указанными в «Справке о кадровых ресурсах», в количестве, не менее указанного в настоящем пункте и п.3.2. Документации, а также соответствующих удостоверений, подтверждающих специальную подготовку у работников, указанных в «Справке о кадровых ресурсах», заявка такого Участника будет отклонена</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4" w:name="_Ref96861029"/>
      <w:bookmarkStart w:id="55" w:name="__RefHeading___Toc505953035"/>
      <w:bookmarkStart w:id="56" w:name="_Приложение_№_2"/>
      <w:bookmarkStart w:id="57" w:name="_Справка_о_перечне"/>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8" w:name="_Hlk510002868"/>
      <w:r>
        <w:rPr>
          <w:rFonts w:eastAsia="Times New Roman" w:cs="Times New Roman" w:ascii="Times New Roman" w:hAnsi="Times New Roman"/>
          <w:sz w:val="24"/>
          <w:szCs w:val="24"/>
          <w:lang w:eastAsia="ar-SA"/>
        </w:rPr>
        <w:t>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5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59" w:name="_Hlk510022280"/>
      <w:r>
        <w:rPr>
          <w:rFonts w:eastAsia="Lucida Sans Unicode" w:cs="Times New Roman" w:ascii="Times New Roman" w:hAnsi="Times New Roman"/>
          <w:b/>
          <w:i/>
          <w:color w:val="000000"/>
          <w:spacing w:val="-10"/>
          <w:sz w:val="24"/>
          <w:szCs w:val="24"/>
          <w:lang w:eastAsia="ar-SA"/>
        </w:rPr>
        <w:t xml:space="preserve">п.п. 3.1.2 - 3.1.8 </w:t>
      </w:r>
      <w:bookmarkEnd w:id="59"/>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60" w:name="__RefHeading___Toc505953036"/>
      <w:bookmarkEnd w:id="6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1" w:name="__RefHeading___Toc505953037"/>
      <w:bookmarkStart w:id="62" w:name="_Приложение_№_4"/>
      <w:bookmarkEnd w:id="61"/>
      <w:bookmarkEnd w:id="6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6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bookmarkStart w:id="64" w:name="_Hlk511897364"/>
      <w:r>
        <w:rPr>
          <w:rFonts w:eastAsia="Times New Roman" w:cs="Times New Roman" w:ascii="Times New Roman" w:hAnsi="Times New Roman"/>
          <w:b/>
          <w:sz w:val="24"/>
          <w:szCs w:val="24"/>
          <w:lang w:eastAsia="ru-RU"/>
        </w:rPr>
        <w:t>по капитальному ремонту деаэраторов №1 и №2, ДА-50/15</w:t>
      </w:r>
      <w:bookmarkEnd w:id="64"/>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65" w:name="_Hlk511634661"/>
      <w:r>
        <w:rPr>
          <w:rFonts w:cs="Times New Roman" w:ascii="Times New Roman" w:hAnsi="Times New Roman"/>
          <w:bCs/>
          <w:sz w:val="24"/>
          <w:szCs w:val="24"/>
        </w:rPr>
        <w:t>30.07.2018 года</w:t>
      </w:r>
      <w:bookmarkEnd w:id="65"/>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1.3.3. Место выполнения работ: </w:t>
      </w:r>
      <w:bookmarkStart w:id="66" w:name="_Hlk511634683"/>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bookmarkEnd w:id="66"/>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67" w:name="_Hlk509046093"/>
      <w:bookmarkEnd w:id="67"/>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8" w:name="_Hlk509046093"/>
      <w:bookmarkStart w:id="69" w:name="_Hlk509046093"/>
      <w:bookmarkEnd w:id="69"/>
    </w:p>
    <w:p>
      <w:pPr>
        <w:pStyle w:val="Style49"/>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70" w:name="_Hlk509046137"/>
      <w:bookmarkEnd w:id="7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1" w:name="_Hlk509046137"/>
      <w:bookmarkStart w:id="72" w:name="_Hlk509046176"/>
      <w:bookmarkStart w:id="73" w:name="_Hlk509046137"/>
      <w:bookmarkStart w:id="74" w:name="_Hlk509046176"/>
      <w:bookmarkEnd w:id="73"/>
      <w:bookmarkEnd w:id="74"/>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49"/>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Style49"/>
        <w:numPr>
          <w:ilvl w:val="1"/>
          <w:numId w:val="49"/>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49"/>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176"/>
      <w:bookmarkStart w:id="76" w:name="_Hlk509046204"/>
      <w:bookmarkEnd w:id="75"/>
      <w:bookmarkEnd w:id="7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204"/>
      <w:bookmarkStart w:id="78" w:name="_Hlk509046225"/>
      <w:bookmarkEnd w:id="77"/>
      <w:bookmarkEnd w:id="7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540"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540" w:leader="none"/>
          <w:tab w:val="left" w:pos="924"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 июл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9" w:name="_Hlk509046225"/>
      <w:bookmarkStart w:id="80" w:name="_Hlk509046253"/>
      <w:bookmarkEnd w:id="79"/>
      <w:bookmarkEnd w:id="8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8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81"/>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2" w:name="_Hlk509046253"/>
      <w:bookmarkStart w:id="83" w:name="_Hlk509046354"/>
      <w:bookmarkEnd w:id="82"/>
      <w:bookmarkEnd w:id="83"/>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4" w:name="_Hlk509046354"/>
      <w:bookmarkStart w:id="85" w:name="_Hlk509046503"/>
      <w:bookmarkEnd w:id="84"/>
      <w:bookmarkEnd w:id="85"/>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6" w:name="_Hlk509046503"/>
      <w:bookmarkStart w:id="87" w:name="_Hlk509046521"/>
      <w:bookmarkEnd w:id="86"/>
      <w:bookmarkEnd w:id="87"/>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8" w:name="_Hlk509046521"/>
      <w:bookmarkStart w:id="89" w:name="_Hlk509046552"/>
      <w:bookmarkEnd w:id="88"/>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90"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90"/>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 Основанием для выполнения работ по капитальному ремонту деаэраторов №1 и №2, ДА-50/15 является план капитального ремонта оборудования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аэраторы атмосферного давления ДА-50/15, установленные на уровне 2 этажа котельной, в количестве 2 ед. </w:t>
            </w:r>
          </w:p>
        </w:tc>
      </w:tr>
    </w:tbl>
    <w:p>
      <w:pPr>
        <w:pStyle w:val="Style60"/>
        <w:jc w:val="center"/>
        <w:rPr>
          <w:b/>
          <w:b/>
        </w:rPr>
      </w:pPr>
      <w:r>
        <w:rPr>
          <w:b/>
        </w:rPr>
      </w:r>
    </w:p>
    <w:p>
      <w:pPr>
        <w:pStyle w:val="Style60"/>
        <w:ind w:right="565" w:firstLine="540"/>
        <w:jc w:val="center"/>
        <w:rPr>
          <w:b/>
          <w:b/>
          <w:color w:val="000000"/>
          <w:lang w:eastAsia="ru-RU"/>
        </w:rPr>
      </w:pPr>
      <w:r>
        <w:rPr>
          <w:b/>
          <w:color w:val="000000"/>
          <w:lang w:eastAsia="ru-RU"/>
        </w:rPr>
        <w:t>3.Состав и объем работ</w:t>
      </w:r>
    </w:p>
    <w:p>
      <w:pPr>
        <w:pStyle w:val="Style60"/>
        <w:ind w:right="565" w:firstLine="540"/>
        <w:jc w:val="center"/>
        <w:rPr>
          <w:b/>
          <w:b/>
          <w:color w:val="000000"/>
          <w:lang w:eastAsia="ru-RU"/>
        </w:rPr>
      </w:pPr>
      <w:r>
        <w:rPr>
          <w:b/>
          <w:color w:val="000000"/>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деаэраторов №1 и №2, ДА-50/15.</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деаэраторов №1 и №2, ДА-50/15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Style60"/>
        <w:ind w:left="2832" w:right="565" w:firstLine="708"/>
        <w:jc w:val="center"/>
        <w:rPr>
          <w:b/>
          <w:b/>
          <w:bCs/>
          <w:iCs/>
        </w:rPr>
      </w:pPr>
      <w:r>
        <w:rPr>
          <w:b/>
          <w:bCs/>
          <w:iCs/>
        </w:rPr>
      </w:r>
    </w:p>
    <w:p>
      <w:pPr>
        <w:pStyle w:val="Normal"/>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 xml:space="preserve">Требования к поставляемым элементам </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Колонка деаэрационная</w:t>
      </w:r>
      <w:ins w:id="0" w:author="Шаров" w:date="2018-04-18T17:27:00Z">
        <w:r>
          <w:rPr>
            <w:rFonts w:eastAsia="Times New Roman" w:cs="Times New Roman" w:ascii="Times New Roman" w:hAnsi="Times New Roman"/>
            <w:b/>
            <w:sz w:val="24"/>
            <w:szCs w:val="24"/>
            <w:lang w:eastAsia="ar-SA"/>
          </w:rPr>
          <w:t xml:space="preserve"> </w:t>
        </w:r>
      </w:ins>
      <w:r>
        <w:rPr>
          <w:rFonts w:eastAsia="Times New Roman" w:cs="Times New Roman" w:ascii="Times New Roman" w:hAnsi="Times New Roman"/>
          <w:b/>
          <w:sz w:val="24"/>
          <w:szCs w:val="24"/>
          <w:lang w:eastAsia="ar-SA"/>
        </w:rPr>
        <w:t>КДА-5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Поставляемые деаэрационные колонки КДА-50 будут устанавливаться на эксплуатируемые деаэраторы атмосферного давления ДА-50/15 ст. №1 и №2, установленные в котельной п. Сафоново-1, Мурманской област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Поставляемые деаэрационные колонки КДА-50 должны быть новыми (изготовленными не ранее 4 квартала 2017 года), не бывшими в эксплуатации, ремонте и не восстановленными. Поставляемые деаэрационные колонки КДА-50 должны соответствовать ГОСТ 16860-88.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ое описание КДА-5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Колонка деаэратора атмосферного давления является основным рабочим элементом атмосферного деаэратора и предназначена удаления растворенных газов, таких как кислород и углекислый газ, из питательной воды перед подачей её в котл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 представляет собой цилиндр с эллиптическим днищем в верхней части. На корпусе колонки ДА имеются несколько патрубков: для отвода очищенной воды в деаэратор, для подвода конденсата от разных технологических линий, для отвода выпара. Также колонки производительностью 50тн в час имеют люки для осмотра и проведения профилактических работ. Патрубки колонки деаэратора ДА изготавливаются с соединением под приварку. Материал изготовления корпуса и патрубков – углеродистая стал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утренне устройство представляет собой набор барботажных и переливных листов, изготовленных из нержавеющей стали 12Х18Н1.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ционные колонки привариваются непосредственно к баку, либо к переходному штуцеру деаэраторного бака. Относительно вертикальной оси колонки могут быть ориентированы произвольно в зависимости от конкретной компоновки установ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ие характеристи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производительность – 50т/ч;</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 0,12 МП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деаэрированной воды - 104ºС;</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ы колонки: диаметр - 812мм, толщина стенки – 6мм, высота - 2360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а колонки: 474 кг</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Устанавливаемые деаэрационные колонки должны соответствовать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Т 52630-201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50 должен иметь паспорт и сертификат соответствия.</w:t>
      </w:r>
    </w:p>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орно-регулирующая арматура и труб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муфтовый чугунный 15кч18п, ду40 ру16;</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ентиль чугунный фланцевый 15кч16П1, ду5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вентиль чугунный фланцевый 15кч16п1, ду8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вентиль стальной фланцевый 15с18п, ду10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задвижка стальная фланцевая 30с64нж, ду10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задвижка стальная фланцевая 30с64нж, ду15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а стальная бесшовная, горячедеформированная наружным диаметром 57 мм, </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олщина стенки 3,5 мм, ГОСТ 8732-78, гр. В ГОСТ 8731-74 (Ст.20);</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а стальная бесшовная, горячедеформированнаянаружным диаметром 76 мм, </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олщина стенки 3,5 мм, ГОСТ 8732-78, гр. В ГОСТ 8731-74 (Ст.20).</w:t>
      </w:r>
    </w:p>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организации и выполнению работ</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Выполняемая Подрядчиком работа должна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Перед производством работ по Договору подрядная организация разрабатывает проект производства работ (ППР) на капитальный ремонт деаэраторов атмосферного давления ДА-50/15 ст. №1 и №2 (в части замены деаэрационных колонок КДА-50, запорно-регулирующей арматуры и трубопроводов, в соответствии с п.3 настоящего Технического задания)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Работу необходимо согласовать с начальником района №4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0. Работы проводятся вблизи действующих установо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1.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2.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3.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требований промышленной безопасности.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ный Заказчиком и Подрядчиком проект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полнительные схемы и чертеж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журнал свароч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допус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ряды на выполнение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на гидравлическое испыт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w:t>
      </w:r>
      <w:r>
        <w:rPr>
          <w:rFonts w:eastAsia="Times New Roman" w:cs="Times New Roman" w:ascii="Times New Roman" w:hAnsi="Times New Roman"/>
          <w:bCs/>
          <w:sz w:val="24"/>
          <w:szCs w:val="24"/>
          <w:lang w:eastAsia="ru-RU"/>
        </w:rPr>
        <w:t>промышленной безопасности.</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49"/>
        <w:keepNext w:val="true"/>
        <w:numPr>
          <w:ilvl w:val="1"/>
          <w:numId w:val="52"/>
        </w:numPr>
        <w:tabs>
          <w:tab w:val="clear" w:pos="708"/>
          <w:tab w:val="left" w:pos="1134"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8.9.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0" w:leader="none"/>
          <w:tab w:val="left" w:pos="900"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keepNext w:val="true"/>
        <w:numPr>
          <w:ilvl w:val="0"/>
          <w:numId w:val="52"/>
        </w:numPr>
        <w:spacing w:lineRule="auto" w:line="240" w:before="0" w:after="0"/>
        <w:contextualSpacing/>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6860-88 «Деаэраторы термические. Типы, основные параметры, приемка, методы контроля»;</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52630-2012 «Сосуды и аппараты стальные сварные. Общие технические условия»</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 48.13330.2011 «Организация строительства»;</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III-4-80* «Техника безопасности в строительстве»;</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2-35-76 «Котельные установки»;</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1-2004 «Организация строительного производства»;</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3.05.05-84 «Технологическое оборудование и технологические трубопроводы;</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3.04.01-87 «Изоляционные и отделочные покрытия»;</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3-2001, 12-4-2002 «Безопасность труда в строительстве»;</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ческой эксплуатации тепловых энергоустановок;</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визуальному и измерительному контролю (РД 34.10.130-96, РД 03-606-0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в газовом хозяйстве;</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жарной безопасности в Российской Федерации ППБ 01-0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при работе с инструментом и приспособлениями РД 34.03.204.</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Style49"/>
        <w:numPr>
          <w:ilvl w:val="0"/>
          <w:numId w:val="4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0" distT="0" distB="0" distL="0" distR="0" simplePos="0" locked="0" layoutInCell="0" allowOverlap="1" relativeHeight="4">
                <wp:simplePos x="0" y="0"/>
                <wp:positionH relativeFrom="column">
                  <wp:posOffset>-56515</wp:posOffset>
                </wp:positionH>
                <wp:positionV relativeFrom="paragraph">
                  <wp:posOffset>148590</wp:posOffset>
                </wp:positionV>
                <wp:extent cx="6127750" cy="770890"/>
                <wp:effectExtent l="0" t="1257300" r="0" b="1256665"/>
                <wp:wrapNone/>
                <wp:docPr id="1" name=""/>
                <a:graphic xmlns:a="http://schemas.openxmlformats.org/drawingml/2006/main">
                  <a:graphicData uri="http://schemas.microsoft.com/office/word/2010/wordprocessingShape">
                    <wps:wsp>
                      <wps:cNvSpPr txBox="1"/>
                      <wps:spPr>
                        <a:xfrm rot="20102400">
                          <a:off x="0" y="0"/>
                          <a:ext cx="6127920" cy="77076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11.7pt;width:482.45pt;height:60.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91" w:name="_Hlk509046902"/>
      <w:bookmarkEnd w:id="91"/>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Style60"/>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92" w:name="__RefHeading___Toc505953038"/>
      <w:bookmarkStart w:id="93" w:name="_Приложение_№_5"/>
      <w:bookmarkEnd w:id="92"/>
      <w:bookmarkEnd w:id="9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работ 2015-2017 годы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ющие удостоверения, подтверждающие специальную подготовку у работ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900" w:hanging="360"/>
      </w:pPr>
      <w:rPr/>
    </w:lvl>
  </w:abstractNum>
  <w:abstractNum w:abstractNumId="49">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8"/>
      <w:numFmt w:val="decimal"/>
      <w:lvlText w:val="%1."/>
      <w:lvlJc w:val="left"/>
      <w:pPr>
        <w:tabs>
          <w:tab w:val="num" w:pos="0"/>
        </w:tabs>
        <w:ind w:left="3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4"/>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4-27T12:33:00Z</dcterms:modified>
  <cp:revision>467</cp:revision>
  <dc:subject/>
  <dc:title/>
</cp:coreProperties>
</file>